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object w:dxaOrig="12165" w:dyaOrig="3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35pt;margin-top:-26.4pt;width:131.7pt;height:3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042387" r:id="rId2"/>
        </w:object>
      </w:r>
      <w:r>
        <w:rPr>
          <w:rFonts w:cs="Arial" w:ascii="Arial" w:hAnsi="Arial"/>
          <w:b/>
          <w:sz w:val="28"/>
          <w:szCs w:val="24"/>
        </w:rPr>
        <w:t>Revisão do PPAG 2014-2017 para o exercício de 20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tendendo ao que dispõe o artigo 15 da Lei 10.690, de 27 de dezembro de 2013, que institui o Plano Plurianual de Ação Governamental - PPAG 2014-2017, a Prefeitura de Belo Horizonte encaminha à Câmara Municipal a presente revisão do PPAG para o exercício de 2017, a qual contempla propostas de alterações em ações e subações, a partir do redimensionamento de metas físicas e projeções de despesas e receitas, como discriminado no Anexo. Esta revisão foi realizada concomitantemente com a elaboração da proposta orçamentária para o exercício de 2017, de modo que esta possui total aderência às alterações do PPAG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PAG tem como objetivo o desenvolvimento do planejamento de médio prazo do município de Belo Horizonte, na medida em que estabelece diretrizes para a aplicação dos recursos no município e apoia a melhoria da eficácia, eficiência e efetividade do gasto público, tornando a Administração Municipal mais gerencial, focada nos problemas da sociedade e comprometida com a obtenção de resultados. O planejamento, alicerçado por uma política fiscal responsável, permitirá a construção e a realização de programas e projetos e seus respectivos monitoramento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 processo de revisão é realizado como uma etapa do ciclo de planejamento que é formado, ainda, pelas fases antecedentes de elaboração, execução, monitoramento e avaliação. Cada etapa anterior subsidia a etapa posterior, alimentando sistematicamente o ciclo de quatro anos, período de vigência do PPAG. Essa revisão do Plano tem como um dos principais subsídios o monitoramento e a avaliação do que foi realizado entre os meses de janeiro e junho/2016. Dessa forma, o Plano passa a se constituir um instrumento de avaliação contínua, otimizando os recursos para resolução das demandas da sociedade, apoiando o processo decisório da Administração Municipal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" w:ascii="Arial" w:hAnsi="Arial"/>
          <w:szCs w:val="24"/>
        </w:rPr>
        <w:t xml:space="preserve">O trabalho de realinhamento e revisão para 2017 foi desenvolvido com a participação ativa de todos os órgãos da administração direta e indireta da PBH, assegurando uma identidade maior entre o planejamento e a execução. Dessa forma, o plano adquire maior valor qualitativo e transparência, aproximando-se da realidade e da sociedad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 acordo com as diretrizes do PPAG 2014-2017, apresentadas quando da elaboração do Plano, todos os Programas – Sustentadores e Associados – estão classificados conforme sua tipologia, ou seja, Finalísticos, de Gestão de Políticas Públicas e de Apoio Administrativo. Além disso, os Programas estão agrupados em 12 (doze) Áreas de Resultados, que orientam a concentração dos melhores esforços da Administração Municipal para que a cidade alcance as transformações sociais, econômicas, ambientais e institucionais desejadas e previstas no Plano de Governo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Alterações Propostas na Estrutura Orçamentária para o exercício de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Fase Qualitativa do processo de Revisão, foi permitido que os órgãos e entidades da PBH fizessem propostas referentes a alterações e inclusões de ações e subações. O gráfico a seguir demonstra as alterações processad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w:drawing>
          <wp:inline distT="0" distB="0" distL="0" distR="0">
            <wp:extent cx="5800090" cy="243840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das as alterações estão elencadas no “Relatório de Alterações de Programas, Ações e Subações”, que também faz parte do Anexo deste Liv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cluída a Revisão, a estrutura do plano que estará vigente em 2017 pode ser retratada no gráfico a seguir que apresenta uma visão ampla da estrutura do Plano após a sua 3ª. Revisão, em termos da proporção de cada item que o compõ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273550" cy="207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277360" cy="2066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relação aos Programas, cabe destacar que 3 (três) Programas Sustentadores foram inativados (como pode-se observar no Relatório de Alterações de Programas, Ações e Subações, ao final do Livro), pois tratam-se de projetos já finalizados. Foi realizada também uma readequação da Tipologia dos Programas, reclassificando aqueles com atividades-meio, ou seja, de não atendimento direto à população - mas com impacto nos Programas Finalísticos -, na categoria “Gestão de Políticas Públicas”, que antes estavam classificados como “Apoio Administrativo”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0" cy="2072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Cs w:val="24"/>
        </w:rPr>
      </w:pPr>
      <w:r>
        <w:rPr>
          <w:lang w:val="en-US" w:eastAsia="en-US"/>
        </w:rPr>
        <w:drawing>
          <wp:inline distT="0" distB="0" distL="0" distR="0">
            <wp:extent cx="4273550" cy="2072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tegração Avaliação-Monitoramento-Revisão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revisão do PPAG representa uma oportunidade de avaliação das ações de governo, com a busca constante pela introdução de melhorias em nossas ações, para fortalecermos a consistência e coerência dos programas expressos no Plano e promover maior integração entre as etapas do Ciclo de Gestão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A atualização do PPAG, que ao longo de seu universo temporal de quatro anos, é necessária e está sujeita a mudanças impostas pelo próprio dinamismo da sociedad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ocesso de revisão é, portanto, um momento de ajustes entre o planejado e a realidade – uma oportunidade para os órgãos da PBH aperfeiçoarem sua programação. Ao realinhar programas e ações do PPAG às diretrizes do Governo, às Áreas de Resultado e objetivos setoriais, e ao detalhar ações e produtos, especificando com mais acuidade as metas, o público-alvo e a regionalização, a Prefeitura de Belo Horizonte eleva a qualidade do Plano, amplia o seu papel do PPAG como eixo de referência do planejamento institucional e contribui para a transparência do processo de formulação e implantação de políticas públicas. Buscou-se a integração da revisão com o monitoramento sistemático realizado por todas as Unidades Orçamentárias e coordenado pela Secretaria Municipal Adjunta de Orçament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Com a avaliação e monitoramento dos programas, têm-se subsídios e parâmetros importantes para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szCs w:val="24"/>
        </w:rPr>
        <w:t>- a adequação do conjunto de programas, projetos e atividades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a atualização de metas, objetivos e indicadores de projetos ou atividades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a revisão das prioridades e alocação de recursos para os anos seguintes.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Cs w:val="24"/>
        </w:rPr>
        <w:t xml:space="preserve">A reavaliação dos programas e políticas públicas reflete a preocupação do governo com a eficácia, a eficiência e a efetividade de suas ações e em demonstrar os resultados para a sociedade. O monitoramento e a avaliação devem ser contínuos, e as revisões devem acontecer em sintonia com o aprendizado trazido pelo constante debate com a sociedade em suas mais diversas formas de participação democrática. </w:t>
      </w:r>
      <w:bookmarkStart w:id="0" w:name="_GoBack"/>
      <w:bookmarkEnd w:id="0"/>
    </w:p>
    <w:sectPr>
      <w:headerReference w:type="default" r:id="rId9"/>
      <w:type w:val="nextPage"/>
      <w:pgSz w:orient="landscape" w:w="16838" w:h="11906"/>
      <w:pgMar w:left="1134" w:right="1134" w:gutter="0" w:header="34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Corpodetexto2Char">
    <w:name w:val="Corpo de texto 2 Char"/>
    <w:qFormat/>
    <w:rPr>
      <w:rFonts w:ascii="Arial" w:hAnsi="Arial" w:eastAsia="Times New Roman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00:00Z</dcterms:created>
  <dc:creator>denise</dc:creator>
  <dc:description/>
  <cp:keywords/>
  <dc:language>en-US</dc:language>
  <cp:lastModifiedBy>DENISE REZENDE BARCELLOS BASTOS</cp:lastModifiedBy>
  <cp:lastPrinted>2016-09-28T14:10:00Z</cp:lastPrinted>
  <dcterms:modified xsi:type="dcterms:W3CDTF">2016-09-28T17:22:00Z</dcterms:modified>
  <cp:revision>24</cp:revision>
  <dc:subject/>
  <dc:title/>
</cp:coreProperties>
</file>