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object w:dxaOrig="12165" w:dyaOrig="3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25pt;margin-top:-38pt;width:131.7pt;height:3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5860398" r:id="rId2"/>
        </w:object>
      </w:r>
      <w:r>
        <w:rPr>
          <w:rFonts w:cs="Arial Black" w:ascii="Arial Black" w:hAnsi="Arial Black"/>
          <w:b/>
          <w:sz w:val="28"/>
          <w:szCs w:val="28"/>
        </w:rPr>
        <w:t xml:space="preserve">INDICE 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1071"/>
      </w:tblGrid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vos 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s ........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olução da Despesa por Função 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do da Despesa por Grupo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ção Programada e Origem da Aplicação dos Recursos 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Sintético de Programas por Área de Resultado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Analítico de Programas por Área de Resultado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vo Físico Financeiro de Programa por Área de Resultado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de Parcerias Público Privadas – PPP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s Regionalizados 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vo de Alocação de Crédito Regionalizado por Área de Resultado......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Demonstrativos de Metas Físicas e Financeiras por Regional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rreiro.......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Centro - Sul.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Leste ...........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este......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oeste......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e............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te...........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pulha....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a Nova....................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de Alterações em Programas, Ações e Subações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</w:t>
            </w:r>
          </w:p>
        </w:tc>
      </w:tr>
      <w:tr>
        <w:trPr/>
        <w:tc>
          <w:tcPr>
            <w:tcW w:w="77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Técnica Explicativa......................................................................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t-BR" w:eastAsia="ko-KR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29:00Z</dcterms:created>
  <dc:creator>denise</dc:creator>
  <dc:description/>
  <cp:keywords/>
  <dc:language>en-US</dc:language>
  <cp:lastModifiedBy>DENISE REZENDE BARCELLOS BASTOS</cp:lastModifiedBy>
  <cp:lastPrinted>2013-09-30T13:06:00Z</cp:lastPrinted>
  <dcterms:modified xsi:type="dcterms:W3CDTF">2016-09-30T11:46:00Z</dcterms:modified>
  <cp:revision>29</cp:revision>
  <dc:subject/>
  <dc:title>INDICE</dc:title>
</cp:coreProperties>
</file>